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tting up an account for Wikispaces and Joining PHS wik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www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t up an account go to “Get Start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719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n any username and password that is easy to remember.   Type in your e-mail address.    (Each person gets one account for one e-mail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FTER YOUR ACCOUNT IS CREATED AND CONFIRMED BY E-M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 Parkland’s High School Wiki:       </w:t>
      </w:r>
      <w:hyperlink r:id="rId4">
        <w:r>
          <w:rPr>
            <w:rStyle w:val="InternetLink"/>
          </w:rPr>
          <w:t>http://phscffteacher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an area like below and you can now type in your new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6165" cy="107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an area to add a comment.   Put, your name in this box so I know who you are.    Then,  click on “REQUEST PERMISS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t will take time until I confirm your account, but once I confirm the account you will get a message and be able to use PHS’s Wi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ext step would be to join your Departmental  PLC’s 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6">
        <w:r>
          <w:rPr>
            <w:rStyle w:val="InternetLink"/>
          </w:rPr>
          <w:t>http://phscffteachers.wikispaces.com/</w:t>
        </w:r>
      </w:hyperlink>
      <w:r>
        <w:rPr/>
        <w:t xml:space="preserve">   and see the menu on the left.    Select your department and again “REQUEST PERMISS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now look to see if your PLC has any resources to help you get started for the year.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TACT JASON HENRY WITH ANY QUESTIONS:</w:t>
    </w:r>
  </w:p>
  <w:p>
    <w:pPr>
      <w:pStyle w:val="Header"/>
      <w:rPr/>
    </w:pPr>
    <w:r>
      <w:rPr/>
      <w:t>henryj@parklandsd.org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hscffteachers.wikispaces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phscffteachers.wikispaces.com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03:00Z</dcterms:created>
  <dc:creator>PSD</dc:creator>
  <dc:description/>
  <cp:keywords/>
  <dc:language>en-US</dc:language>
  <cp:lastModifiedBy>PSD</cp:lastModifiedBy>
  <dcterms:modified xsi:type="dcterms:W3CDTF">2009-07-30T15:16:00Z</dcterms:modified>
  <cp:revision>1</cp:revision>
  <dc:subject/>
  <dc:title>Setting up an account for Wikispaces and Joining PHS wikis</dc:title>
</cp:coreProperties>
</file>